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06683772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62608446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